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  <w:t>1) ÚVOD</w:t>
      </w:r>
    </w:p>
    <w:p>
      <w:pPr>
        <w:pStyle w:val="TextBody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i/>
          <w:sz w:val="22"/>
          <w:lang w:val="cs-CZ" w:eastAsia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lang w:val="cs-CZ" w:eastAsia="cs-CZ"/>
        </w:rPr>
        <w:tab/>
        <w:t>Projekt řeší ústřední vytápění v rozšíření nástavby školy na ul. Purkyňova 97 v Brně.</w:t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ab/>
        <w:t>Jako podklady pro projekt byly stavební výkresy poskytnuty projektantem stavební části.</w:t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  <w:t>2) TEPELNÉ ZTRÁTY</w:t>
      </w:r>
    </w:p>
    <w:p>
      <w:pPr>
        <w:pStyle w:val="TextBody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lang w:val="cs-CZ" w:eastAsia="cs-CZ"/>
        </w:rPr>
        <w:t>Tepelné ztráty byly počítány dle ČSN EN 12831.  Pro  tepelné  ztráty  byla  uvažovaná  minimální  venkovní teplota t</w:t>
      </w:r>
      <w:r>
        <w:rPr>
          <w:rFonts w:cs="Arial" w:ascii="Arial" w:hAnsi="Arial"/>
          <w:sz w:val="22"/>
          <w:vertAlign w:val="subscript"/>
          <w:lang w:val="cs-CZ" w:eastAsia="cs-CZ"/>
        </w:rPr>
        <w:t>e</w:t>
      </w:r>
      <w:r>
        <w:rPr>
          <w:rFonts w:cs="Arial" w:ascii="Arial" w:hAnsi="Arial"/>
          <w:sz w:val="22"/>
          <w:lang w:val="cs-CZ" w:eastAsia="cs-CZ"/>
        </w:rPr>
        <w:t>= -12 ° C a krajina s intenzivními větry. Průměrná vnitřní teplota  v  interiéru byla stanovena na 19,4 ° C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lang w:val="cs-CZ" w:eastAsia="cs-CZ"/>
        </w:rPr>
        <w:t>Celková ztráta objektu činí 41,7 kW.</w:t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  <w:t>3) TECHNICKÉ ŘEŠENÍ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lang w:val="cs-CZ" w:eastAsia="cs-CZ"/>
        </w:rPr>
        <w:t xml:space="preserve">Rozšíření nástavby bude tvořit jeden provozní celek.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Zdrojem tepla bude stávající strojovna, která se nachází na 1. NP. Tato stanice má dostatečný topný výkon, neboť je dimenzována na stávající (nezateplený) objekt. Objekt bude nově zateplen, a proto potřeba tepla v budově poklesne. Tím vznikne výkonová rezerva pro nástavbu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lang w:val="cs-CZ" w:eastAsia="cs-CZ"/>
        </w:rPr>
        <w:t xml:space="preserve">Otopnou plochu v nadstavbě budou tvořit desková tělesa profil s vestavěným ventilem.  V místnosti č. 551 budou otopnou plochu tvořit převážně otopné lavice s dřevěnou krycí deskou, která snese statické zatížení od sezení. 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V objektu je navržena dvoutrubková teplovodní soustava nuceným oběhem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Horizontální rozvody k otopným tělesům jsou  vedeny v podlahách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  <w:t>4) ZDROJ TEPLA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Zdrojem tepla bude stávající strojovna ÚT na 1. NP. Topná voda do strojovny je přivedena ze stávající výměníkové stanice, která se nachází v jiné části komplexu budov. Topná voda je ze strojovny dále distribuovaná do budovy 6 topnými větvemi, které zajišťují vytápění objektu, bytu školníka a nástavby realizované v 1. etapě. Každá větev obsahuje regulační uzel, který je tvořen čtyřcestnou směšovací klapkou se servopohonem, oběhové čerpadlo a další potřebné armatury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lang w:val="cs-CZ" w:eastAsia="cs-CZ"/>
        </w:rPr>
        <w:t xml:space="preserve">Stávající rozdělovač a sběrač bude upraven o rozšířené hrdlo DN 50 pro napojení nového rozdělovače  a sběrače pro nadstavbu.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Do strojovny bude doplněn nový rozdělovač a sběrač, který bude napojen na stávající rozdělovač a sběrač. Na nový rozdělovač budou napojeny větve pro novou nástavbu a pro byt školníka. Větve pro vytápění nástavby a bytu školníka budou opatřeny směšovacími armaturami se servopohonem, oběhovými čerpadly, filtry, uzavíracími a vypouštěcími armaturami.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Na rozdělovači a sběrači bude ponechána rezerva pro případnou větev pro VZT (pro nástavbu)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lang w:val="cs-CZ" w:eastAsia="cs-CZ"/>
        </w:rPr>
        <w:t>Zároveň se provede rozšíření stávající regulace o regulaci nové větve.</w:t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  <w:t>5) OTOPNÁ PLOCHA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lang w:val="cs-CZ" w:eastAsia="cs-CZ"/>
        </w:rPr>
        <w:t xml:space="preserve">Otopnou plochu v nadstavbě budou tvořit desková tělesa profil s vestavěným ventilem. V místnosti č. 551 budou otopnou plochu tvořit převážně otopné lavice s dřevěnou krycí deskou, která snese statické zatížení od sezení. 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Tělesa budou osazena termostatickými ventily s hlavicemi do  veřejných prostor s blokací nastavení teploty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  <w:t>6) POTRUBNÍ TRASY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Pro rozvod topné vody bude použito měděné potrubí.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Potrubí bude, které bude vedeno v podlaze, bude opatřeno tepelnou izolací tloušťky dle příslušných předpisů.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Stoupačka pro nadstavbu bude vedena v místě stávající stoupačky pro tělesa na schodišti.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Horizontální rozvody budou převážně vedeny v podlahách, v některých částech objektu pod stropem.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  <w:t>7) MĚŘENÍ a REGULACE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lang w:val="cs-CZ" w:eastAsia="cs-CZ"/>
        </w:rPr>
        <w:t>MaR bude stávající. Bude pouze rozšířena o regulaci pro nové větve.</w:t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  <w:t>8) POŽADAVKY NA OSTATNÍ PROFESE</w:t>
      </w:r>
    </w:p>
    <w:p>
      <w:pPr>
        <w:pStyle w:val="Podnadpis"/>
        <w:suppressAutoHyphens w:val="true"/>
        <w:spacing w:before="0" w:after="0"/>
        <w:rPr>
          <w:rFonts w:ascii="Arial" w:hAnsi="Arial" w:cs="Arial"/>
          <w:i w:val="false"/>
          <w:i w:val="false"/>
          <w:sz w:val="22"/>
          <w:lang w:val="cs-CZ" w:eastAsia="cs-CZ"/>
        </w:rPr>
      </w:pPr>
      <w:r>
        <w:rPr>
          <w:rFonts w:cs="Arial" w:ascii="Arial" w:hAnsi="Arial"/>
          <w:i w:val="false"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</w:t>
      </w:r>
    </w:p>
    <w:p>
      <w:pPr>
        <w:pStyle w:val="TextBody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zajistí zhotovení drážek a prostupů pro vedení rozvodů topné vody.</w:t>
      </w:r>
    </w:p>
    <w:p>
      <w:pPr>
        <w:pStyle w:val="TextBody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oinstalace a MaR</w:t>
      </w:r>
    </w:p>
    <w:p>
      <w:pPr>
        <w:pStyle w:val="TextBody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</w:rPr>
        <w:t>Profese elektro zajistí silové napájení pro čerpadla a servopohony.</w:t>
      </w:r>
    </w:p>
    <w:p>
      <w:pPr>
        <w:pStyle w:val="TextBody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MaR zajistí dodání a ovládání nezbytných čidel MaR, regulačních a řídících prvků.</w:t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i/>
          <w:sz w:val="22"/>
          <w:lang w:val="cs-CZ" w:eastAsia="cs-CZ"/>
        </w:rPr>
        <w:t>9) POUŽITÁ MÉDIA A NÁPLNĚ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Pro distribuci tepla od zdroje ke spotřebičům tepla a chladu slouží upravená voda (dle požadavku výrobce zdroje tepla). V primárním okruhu je použito chladivo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Doplňování upravené vody bude ručně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i/>
          <w:sz w:val="22"/>
          <w:lang w:val="cs-CZ" w:eastAsia="cs-CZ"/>
        </w:rPr>
        <w:t>10) NÁROKY NA ENERGIE, EKOLOGE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Systém je navržen tak, aby byl maximálně hospodárný a ekologii šetřící při všech provozních stavech během celoročního provozu. Veškeré prvky systému jsou navrženy z ekologicky šetrných výrobků s možností ekologické likvidace při skončení životnosti zařízení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i/>
          <w:sz w:val="22"/>
          <w:lang w:val="cs-CZ" w:eastAsia="cs-CZ"/>
        </w:rPr>
        <w:t>11) ZKOUŠKY ZAŘÍZENÍ, UVEDENÍ DO PROVOZU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lang w:val="cs-CZ" w:eastAsia="cs-CZ"/>
        </w:rPr>
        <w:t xml:space="preserve">Po montáži rozvodů budou potrubní systémy napuštěny, poté bude provedeno vyčištění a proplach všech systémů (min. 2x), spuštěna čerpadla a dle potřeby (min. 2x) provedeno vyčištění filtrů. Teprve po vyčistění (vč. filtrů) a propláchnutí potrubí může byl systém naplněn provozním médiem (upravenou vodou) a řádně odvzdušněn. Poté bude provedeno hydraulické vyvážení celého systému a bude vypracován protokol o vyvážení systému (všech vyvažovacích armatur s jejich popisem a uvedením vyprojektované a skutečné hodnoty průtoku teplonosného média.   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Před uvedením zařízení do provozu musí být provedené tlakové, dilatační a provozní zkoušky v trvání min. 72 hodin. Při zkouškách je nutné pravidelně kontrolovat tlak v systému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Seznam nutných kontrol a zkoušek: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Kontrola prováděných prací a svarů – prováděna během montáže a po montáži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Vizuální prohlídka celého systému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 xml:space="preserve">Tlakové zkoušky těsnosti 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Ověření funkce uzavíracích armatur a pojistných ventilů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Ověření funkce odvzdušnění a odvodnění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Kontrola uložení a spádování potrubí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Dilatační zkouška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Kontrola těsnosti systému (svary, závitové a přírubové spoje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Kontrola správné funkce měřících a regulačních armatur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Před uvedením do provozu je nutno potrubí propláchnout a naplnit upravenou vodou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Dále je nutno provést tlakové zkoušky topné a chladící soustavy analogicky podle ČSN 060310 zkušebním přetlakem, který je min 1,5 násobkem provozního tlaku. Tlakové zkoušky lze provést po jednotlivých částech rozvodů.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Provedení zkoušek zařízení je předepsáno ČSN 06 0310. O všech zkouškách bude vypracován protokol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lang w:val="cs-CZ" w:eastAsia="cs-CZ"/>
        </w:rPr>
        <w:t>Provozovatel ( ve spolupráci s dodavatelem zařízení) je povinen vypracovat provozní a manipulační řád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i/>
          <w:sz w:val="22"/>
          <w:lang w:val="cs-CZ" w:eastAsia="cs-CZ"/>
        </w:rPr>
        <w:t>12) PROVOZ A OBSLUHA SYSTÉMU, PROVÁDĚNÍ KONTROL A REVIZÍ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Pro správnou funkci celého systému vytápění je nutné zajistit kvalifikované pracovníky pro občasnou obsluhu, dozor a údržbu, tito pracovníci musí být řádně zaškoleni o obsluze všech zařízení systému. Doporučuji, aby budoucí obsluha byla přítomna při provozních zkouškách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Obsluha musí být s provozem zařízení seznámena prakticky i teoreticky a musí být prokazatelně poučena o všech bezpečnostních předpisech a opatřeních při práci se zařízením a o první pomoci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Doporučené kontroly během provozu: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1xměsíčně: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ab/>
        <w:t>- kontrola armatur v podhledech, zvláště automatických odvzdušňovacích ventilů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ab/>
        <w:tab/>
        <w:t>- kontrola odvzdušnění systému, odkalení systému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ab/>
        <w:tab/>
        <w:t>- kontrola zanesení filtrů, popř. jejich vyčištění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1xčtvrtročně: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ab/>
        <w:t xml:space="preserve">- kontrola stavu tepelné izolace 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ab/>
        <w:tab/>
        <w:t>- kontrola stavu a těsnosti armatur, správné funkce teploměrů a tlakoměrů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ab/>
        <w:tab/>
        <w:t>- vizuální kontrola všech armatur v topném a chladícím systému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1xročně: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ab/>
        <w:t>- kontrola stavu tepelné izolace v podhledech – předcházení poruchám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- kontrola výkonu systému a vyvážení systému (pokud se nedosahuje požadovaných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eastAsia="Arial" w:cs="Arial" w:ascii="Arial" w:hAnsi="Arial"/>
          <w:sz w:val="22"/>
          <w:szCs w:val="22"/>
          <w:lang w:val="cs-CZ" w:eastAsia="cs-CZ"/>
        </w:rPr>
        <w:t xml:space="preserve">  </w:t>
      </w:r>
      <w:r>
        <w:rPr>
          <w:rFonts w:cs="Arial" w:ascii="Arial" w:hAnsi="Arial"/>
          <w:sz w:val="22"/>
          <w:szCs w:val="22"/>
          <w:lang w:val="cs-CZ" w:eastAsia="cs-CZ"/>
        </w:rPr>
        <w:t>parametrů)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- kontrola všech potrubních tras, ohebných napojení zařízení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ab/>
        <w:tab/>
        <w:t>- kontrola funkce všech armatur v topném a chladícím systému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ab/>
        <w:tab/>
        <w:t>- kontrola kvality technologické vody</w:t>
      </w:r>
    </w:p>
    <w:p>
      <w:pPr>
        <w:pStyle w:val="TextBody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Ostatní kontroly jsou dány provozními předpisy jednotlivých zařízení (popsány v návodech na provoz a údržbu jednotlivých zařízení) vč. intervalů provádění a postupu prací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Návrh preventivních kontrol, údržby, čištění a případných oprav bude zpracován v provozním řádu topné soustavy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ab/>
        <w:tab/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O jednotlivých kontrolách bude prováděn zápis do zápisového listu kontroly umístěném u správce budovy. Zápisový list kontroly bude obsahovat podrobný seznam všech kontrolních či servisních úkonů nutných k provedení na kontrolovaném zařízení, pro splnění kontroly je nutné provést všechny úkony, poté bude proveden zápis s uvedením data, času, a osoby provádějící kontrolu. Pokud kontrola zjistí závadu, či zjistí nedodržení provozních parametrů neprodleně ji oznámí provozovateli, který provede veškeré kroky k jejímu odstranění. Pokud obsluha provádějící kontrolu si nebude jista splněním kontroly rovněž vše oznámí provozovateli. Zápisové listy kontrol budou archivovány po celou životnost topného systému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i/>
          <w:sz w:val="22"/>
          <w:lang w:val="cs-CZ" w:eastAsia="cs-CZ"/>
        </w:rPr>
        <w:t>13) OBECNÁ  USTANOVENÍ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Při návrhu zařízení je dbáno na dodržování platných norem a jsou navrhovány pouze výrobky s příslušnou certifikací pro použití v CZ a zemích EU.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i/>
          <w:sz w:val="22"/>
          <w:lang w:val="cs-CZ" w:eastAsia="cs-CZ"/>
        </w:rPr>
        <w:t>14) BEZPEČNOST A OCHRANA ZDRAVÍ PŘI PRÁCI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 xml:space="preserve">Po celou dobu montáže, zkoušek i provozu je nutné dodržovat veškeré bezpečnostní předpisy a zásady bezpečnosti práce vztahující se na konkrétní prováděnou činnost. Dále je nutné při všech činnostech používat předepsané ochranné prostředky a potřebné stavební mechanismy a pomůcky s prokazatelnou certifikací či plánem bezpečnostních prohlídek. 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Na dveřích strojoven a na zařízení musí být (i v průběhu montáže) umístěny nápisy zakazující vstup a manipulaci se zařízením neoprávněným osobám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>Po celou dobu montáže, zkoušek i provozu je nutné dodržovat veškeré předpisy požární bezpečnosti.</w:t>
      </w:r>
    </w:p>
    <w:p>
      <w:pPr>
        <w:pStyle w:val="TextBody"/>
        <w:ind w:firstLine="567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  <w:t>15) TECHNICKÉ PARAMETRY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val="cs-CZ" w:eastAsia="cs-CZ"/>
        </w:rPr>
      </w:pPr>
      <w:r>
        <w:rPr>
          <w:rFonts w:cs="Arial" w:ascii="Arial" w:hAnsi="Arial"/>
          <w:i/>
          <w:sz w:val="22"/>
          <w:lang w:val="cs-CZ" w:eastAsia="cs-CZ"/>
        </w:rPr>
      </w:r>
    </w:p>
    <w:p>
      <w:pPr>
        <w:pStyle w:val="TextBody"/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ab/>
        <w:t>Teplotní spád pro otopná tělesa …………….......</w:t>
        <w:tab/>
        <w:tab/>
        <w:tab/>
        <w:tab/>
        <w:tab/>
        <w:t>75 / 55 ° C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lang w:val="cs-CZ" w:eastAsia="cs-CZ"/>
        </w:rPr>
        <w:tab/>
        <w:tab/>
        <w:t xml:space="preserve">Maximální výkon těles …………………..……….. </w:t>
        <w:tab/>
        <w:t>48 kW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lang w:val="cs-CZ" w:eastAsia="cs-CZ"/>
        </w:rPr>
      </w:pPr>
      <w:r>
        <w:rPr>
          <w:rFonts w:cs="Arial" w:ascii="Arial" w:hAnsi="Arial"/>
          <w:b/>
          <w:i/>
          <w:sz w:val="22"/>
          <w:lang w:val="cs-CZ" w:eastAsia="cs-CZ"/>
        </w:rPr>
      </w:r>
    </w:p>
    <w:p>
      <w:pPr>
        <w:pStyle w:val="TextBody"/>
        <w:tabs>
          <w:tab w:val="clear" w:pos="709"/>
          <w:tab w:val="left" w:pos="5954" w:leader="none"/>
        </w:tabs>
        <w:jc w:val="both"/>
        <w:rPr/>
      </w:pPr>
      <w:r>
        <w:rPr>
          <w:rFonts w:cs="Arial" w:ascii="Arial" w:hAnsi="Arial"/>
          <w:sz w:val="22"/>
          <w:lang w:val="cs-CZ" w:eastAsia="cs-CZ"/>
        </w:rPr>
        <w:t xml:space="preserve">V Brně 20. 11. 2018 </w:t>
        <w:tab/>
        <w:tab/>
        <w:tab/>
        <w:t xml:space="preserve">Vypracoval: </w:t>
        <w:tab/>
        <w:t>Ing. Kelnar</w:t>
      </w:r>
    </w:p>
    <w:p>
      <w:pPr>
        <w:pStyle w:val="TextBody"/>
        <w:tabs>
          <w:tab w:val="clear" w:pos="709"/>
          <w:tab w:val="left" w:pos="5954" w:leader="none"/>
        </w:tabs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p>
      <w:pPr>
        <w:pStyle w:val="TextBody"/>
        <w:tabs>
          <w:tab w:val="clear" w:pos="709"/>
          <w:tab w:val="left" w:pos="5954" w:leader="none"/>
        </w:tabs>
        <w:jc w:val="both"/>
        <w:rPr>
          <w:rFonts w:ascii="Arial" w:hAnsi="Arial" w:cs="Arial"/>
          <w:sz w:val="22"/>
          <w:lang w:val="cs-CZ" w:eastAsia="cs-CZ"/>
        </w:rPr>
      </w:pPr>
      <w:r>
        <w:rPr>
          <w:rFonts w:cs="Arial" w:ascii="Arial" w:hAnsi="Arial"/>
          <w:sz w:val="22"/>
          <w:lang w:val="cs-CZ" w:eastAsia="cs-CZ"/>
        </w:rPr>
      </w:r>
    </w:p>
    <w:sectPr>
      <w:footerReference w:type="default" r:id="rId2"/>
      <w:type w:val="nextPage"/>
      <w:pgSz w:w="11906" w:h="16838"/>
      <w:pgMar w:left="1440" w:right="1440" w:gutter="0" w:header="0" w:top="1417" w:footer="7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x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ta">
    <w:name w:val="Pata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</w:rPr>
  </w:style>
  <w:style w:type="paragraph" w:styleId="Nadpis">
    <w:name w:val="Nadpis"/>
    <w:basedOn w:val="Normal"/>
    <w:qFormat/>
    <w:pPr>
      <w:keepNext w:val="true"/>
      <w:keepLines/>
      <w:spacing w:lineRule="auto" w:line="240" w:before="144" w:after="72"/>
      <w:jc w:val="center"/>
    </w:pPr>
    <w:rPr>
      <w:rFonts w:ascii="Arial" w:hAnsi="Arial" w:cs="Arial"/>
      <w:b/>
      <w:sz w:val="36"/>
    </w:rPr>
  </w:style>
  <w:style w:type="paragraph" w:styleId="Podnadpis">
    <w:name w:val="Podnadpis"/>
    <w:basedOn w:val="Normal"/>
    <w:qFormat/>
    <w:pPr>
      <w:spacing w:lineRule="auto" w:line="240" w:before="72" w:after="72"/>
    </w:pPr>
    <w:rPr>
      <w:b/>
      <w:i/>
      <w:sz w:val="24"/>
    </w:rPr>
  </w:style>
  <w:style w:type="paragraph" w:styleId="Sloseznamu">
    <w:name w:val="Èíslo seznamu"/>
    <w:basedOn w:val="Normal"/>
    <w:qFormat/>
    <w:pPr>
      <w:spacing w:lineRule="auto" w:line="240" w:before="0" w:after="0"/>
    </w:pPr>
    <w:rPr>
      <w:sz w:val="24"/>
    </w:rPr>
  </w:style>
  <w:style w:type="paragraph" w:styleId="Znaka1">
    <w:name w:val="Znaèka 1"/>
    <w:basedOn w:val="Normal"/>
    <w:qFormat/>
    <w:pPr>
      <w:spacing w:lineRule="auto" w:line="240" w:before="0" w:after="0"/>
    </w:pPr>
    <w:rPr>
      <w:sz w:val="24"/>
    </w:rPr>
  </w:style>
  <w:style w:type="paragraph" w:styleId="Znaka">
    <w:name w:val="Znaèka"/>
    <w:basedOn w:val="Normal"/>
    <w:qFormat/>
    <w:pPr>
      <w:spacing w:lineRule="auto" w:line="240" w:before="0" w:after="0"/>
    </w:pPr>
    <w:rPr>
      <w:sz w:val="24"/>
    </w:rPr>
  </w:style>
  <w:style w:type="paragraph" w:styleId="Dka">
    <w:name w:val="Øádka"/>
    <w:basedOn w:val="Normal"/>
    <w:qFormat/>
    <w:pPr>
      <w:spacing w:lineRule="auto" w:line="240" w:before="0" w:after="0"/>
    </w:pPr>
    <w:rPr>
      <w:sz w:val="24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32:00Z</dcterms:created>
  <dc:creator>Petr Kelnar</dc:creator>
  <dc:description/>
  <cp:keywords/>
  <dc:language>en-US</dc:language>
  <cp:lastModifiedBy>oem</cp:lastModifiedBy>
  <cp:lastPrinted>2018-12-12T10:14:00Z</cp:lastPrinted>
  <dcterms:modified xsi:type="dcterms:W3CDTF">2018-12-12T09:15:00Z</dcterms:modified>
  <cp:revision>5</cp:revision>
  <dc:subject/>
  <dc:title>TECHNICKÁ</dc:title>
</cp:coreProperties>
</file>